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20320" simplePos="0" locked="0" layoutInCell="0" allowOverlap="1" relativeHeight="4">
                <wp:simplePos x="0" y="0"/>
                <wp:positionH relativeFrom="column">
                  <wp:posOffset>5875655</wp:posOffset>
                </wp:positionH>
                <wp:positionV relativeFrom="paragraph">
                  <wp:posOffset>624840</wp:posOffset>
                </wp:positionV>
                <wp:extent cx="1980565" cy="686435"/>
                <wp:effectExtent l="0" t="3448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836600">
                          <a:off x="0" y="0"/>
                          <a:ext cx="198072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Juice ITC" w:hAnsi="Juice ITC" w:eastAsia="Juice ITC" w:cs="Juice ITC"/>
                                <w:lang w:eastAsia="zh-CN" w:bidi="hi-IN"/>
                              </w:rPr>
                              <w:t>COOLIDG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833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2.6pt;margin-top:49.15pt;width:155.9pt;height:54pt;mso-wrap-style:none;v-text-anchor:middle;rotation:3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Juice ITC" w:hAnsi="Juice ITC" w:eastAsia="Juice ITC" w:cs="Juice ITC"/>
                          <w:lang w:eastAsia="zh-CN" w:bidi="hi-IN"/>
                        </w:rPr>
                        <w:t>COOLIDGE</w:t>
                      </w:r>
                    </w:p>
                  </w:txbxContent>
                </v:textbox>
                <v:path textpathok="t"/>
                <v:textpath on="t" fitshape="t" string="COOLIDGE" style="font-family:&quot;Juice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6510" distR="0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624840</wp:posOffset>
                </wp:positionV>
                <wp:extent cx="1980565" cy="686435"/>
                <wp:effectExtent l="0" t="387985" r="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575600">
                          <a:off x="0" y="0"/>
                          <a:ext cx="1980720" cy="68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Juice ITC" w:hAnsi="Juice ITC" w:eastAsia="Juice ITC" w:cs="Juice ITC"/>
                                <w:lang w:eastAsia="zh-CN" w:bidi="hi-IN"/>
                              </w:rPr>
                              <w:t>HARDING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8333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.6pt;margin-top:49.2pt;width:155.9pt;height:54pt;mso-wrap-style:none;v-text-anchor:middle;rotation:32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Cs w:val="24"/>
                          <w:rFonts w:ascii="Juice ITC" w:hAnsi="Juice ITC" w:eastAsia="Juice ITC" w:cs="Juice ITC"/>
                          <w:lang w:eastAsia="zh-CN" w:bidi="hi-IN"/>
                        </w:rPr>
                        <w:t>HARDING</w:t>
                      </w:r>
                    </w:p>
                  </w:txbxContent>
                </v:textbox>
                <v:path textpathok="t"/>
                <v:textpath on="t" fitshape="t" string="HARDING" style="font-family:&quot;Juice IT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37835</wp:posOffset>
                </wp:positionH>
                <wp:positionV relativeFrom="paragraph">
                  <wp:posOffset>-797560</wp:posOffset>
                </wp:positionV>
                <wp:extent cx="34290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-62.8pt;mso-position-vertical-relative:text;margin-left:43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7205</wp:posOffset>
                </wp:positionH>
                <wp:positionV relativeFrom="paragraph">
                  <wp:posOffset>-797560</wp:posOffset>
                </wp:positionV>
                <wp:extent cx="44500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DIRECTIONS</w:t>
                            </w:r>
                            <w:r>
                              <w:rPr/>
                              <w:t>:  Compare President Harding &amp; President Coolidge by filling in the Venn Diagra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36pt;mso-wrap-distance-left:9.05pt;mso-wrap-distance-right:9.05pt;mso-wrap-distance-top:0pt;mso-wrap-distance-bottom:0pt;margin-top:-62.8pt;mso-position-vertical-relative:text;margin-left:-3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DIRECTIONS</w:t>
                      </w:r>
                      <w:r>
                        <w:rPr/>
                        <w:t>:  Compare President Harding &amp; President Coolidge by filling in the Venn Diagr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7480</wp:posOffset>
                </wp:positionH>
                <wp:positionV relativeFrom="paragraph">
                  <wp:posOffset>375285</wp:posOffset>
                </wp:positionV>
                <wp:extent cx="5387340" cy="5181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7400" cy="518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29.55pt;width:424.15pt;height:4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375285</wp:posOffset>
                </wp:positionV>
                <wp:extent cx="5280660" cy="5181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0840" cy="518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.6pt;margin-top:29.55pt;width:415.75pt;height:4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5pt;margin-top:-45.85pt;width:318.1pt;height:40.1pt;mso-wrap-style:none;v-text-anchor:middle" type="_x0000_t136">
            <v:path textpathok="t"/>
            <v:textpath on="t" fitshape="t" string="Installment Buying" style="font-family:&quot;Juice ITC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Owning goodies on credit in the Roaring 20’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DIRECTIONS</w:t>
      </w:r>
      <w:r>
        <w:rPr/>
        <w:t>:  Get out your calculator!  Answer some questions about what an average household budget would have been like in the Roaring 2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here are some average costs of living in the 1920’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verage Salary: $30.00 per week</w:t>
      </w:r>
    </w:p>
    <w:p>
      <w:pPr>
        <w:pStyle w:val="Normal"/>
        <w:numPr>
          <w:ilvl w:val="0"/>
          <w:numId w:val="1"/>
        </w:numPr>
        <w:rPr/>
      </w:pPr>
      <w:r>
        <w:rPr/>
        <w:t>Average Grocery Cost: $7.50 per week</w:t>
      </w:r>
    </w:p>
    <w:p>
      <w:pPr>
        <w:pStyle w:val="Normal"/>
        <w:numPr>
          <w:ilvl w:val="0"/>
          <w:numId w:val="1"/>
        </w:numPr>
        <w:rPr/>
      </w:pPr>
      <w:r>
        <w:rPr/>
        <w:t>Average Housing Cost: $5.00 per week</w:t>
      </w:r>
    </w:p>
    <w:p>
      <w:pPr>
        <w:pStyle w:val="Normal"/>
        <w:numPr>
          <w:ilvl w:val="0"/>
          <w:numId w:val="1"/>
        </w:numPr>
        <w:rPr/>
      </w:pPr>
      <w:r>
        <w:rPr/>
        <w:t>Movie Tickets: 25¢</w:t>
      </w:r>
    </w:p>
    <w:p>
      <w:pPr>
        <w:pStyle w:val="Normal"/>
        <w:numPr>
          <w:ilvl w:val="0"/>
          <w:numId w:val="1"/>
        </w:numPr>
        <w:rPr/>
      </w:pPr>
      <w:r>
        <w:rPr/>
        <w:t>Baseball Tickets: Bleacher seats 25¢; box seats $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ALLMENT BUYING</w:t>
      </w:r>
      <w:r>
        <w:rPr/>
        <w:t>:  Figure out how long it would take to completely pay for each item.</w:t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656"/>
        <w:gridCol w:w="3330"/>
        <w:gridCol w:w="3330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t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ull Pric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Weekly </w:t>
              <w:br/>
              <w:t xml:space="preserve">Installment </w:t>
              <w:br/>
              <w:t>Paym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ow long will it take to completely pay for this item?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d Model-T C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300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5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gidaire Ice-Box Refrigera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30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1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ic Washing Machi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115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2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ctrolux Vacuum Cleane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35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1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di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18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nograph (Record Player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$18.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¢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EKLY BUDGET</w:t>
      </w:r>
    </w:p>
    <w:p>
      <w:pPr>
        <w:pStyle w:val="Normal"/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rPr/>
      </w:pPr>
      <w:r>
        <w:rPr/>
        <w:t xml:space="preserve">Add up your grocery costs, housing cost, and the cost of all these items on the installment plan.  How much do you have left ov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uice IT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6:43:00Z</dcterms:created>
  <dc:creator>Briarcliff School District</dc:creator>
  <dc:description/>
  <dc:language>en-US</dc:language>
  <cp:lastModifiedBy>SMuson</cp:lastModifiedBy>
  <cp:lastPrinted>2005-02-08T13:11:00Z</cp:lastPrinted>
  <dcterms:modified xsi:type="dcterms:W3CDTF">2010-03-14T17:33:00Z</dcterms:modified>
  <cp:revision>4</cp:revision>
  <dc:subject/>
  <dc:title/>
</cp:coreProperties>
</file>